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248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КАММАРТОН БЪЛГАРИЯ ЕООД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София 1220, ИЛИЕНСКО ШОСЕ 8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Изпълнение на СМР за прилагане на мерки за енергийна ефективност и мерки за оползотворяване на енергия от възобновяеми източници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Каммартон България ЕО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/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TableParagraph"/>
              <w:spacing w:before="1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ът на процедурата включва строително-монтажни работи във вид, количества и обем съгласно подробния  Инвестиционен проект и Количествена сметка – приложения към документацият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Гаранционният срок на изпълнените СМР на обекта не трябва да е по-малък от посочените в чл. 20, ал.(3) и ал.(4) от Наредба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л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3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ъвеждане в експлоатация на строежите в Република България и минимални гаранционн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ове за изпълнени строителни и монтажн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и,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ъоръжения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елни обекти,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доп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.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р.89 от 12 Ноември </w:t>
            </w:r>
            <w:r>
              <w:rPr>
                <w:rFonts w:cs="Times New Roman" w:ascii="Times New Roman" w:hAnsi="Times New Roman"/>
                <w:spacing w:val="-2"/>
              </w:rPr>
              <w:t xml:space="preserve">2019г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7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</w:t>
            </w:r>
            <w:r>
              <w:rPr>
                <w:rFonts w:cs="Times New Roman" w:ascii="Times New Roman" w:hAnsi="Times New Roman"/>
                <w:spacing w:val="7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7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пълнение</w:t>
            </w:r>
            <w:r>
              <w:rPr>
                <w:rFonts w:cs="Times New Roman" w:ascii="Times New Roman" w:hAnsi="Times New Roman"/>
                <w:spacing w:val="7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7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а</w:t>
            </w:r>
            <w:r>
              <w:rPr>
                <w:rFonts w:cs="Times New Roman" w:ascii="Times New Roman" w:hAnsi="Times New Roman"/>
                <w:spacing w:val="77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н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оцедурата се изготвят и предават на Възложителя всички приложими за обекта документи съгласно НАРЕДБА № 3 от 31 юли 2003 г. за съставяне на актове и протоколи по време на строителство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ListParagraph"/>
              <w:spacing w:before="0" w:after="0"/>
              <w:ind w:left="60" w:hanging="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В рамките на срока за подаване на оферти всички потенциални кандидати следва задължително да извършат физически оглед на мястото на изпълнение на предмета на поръчката с оглед на факта, че се допуска  да се предложат и по-добри характеристики на предложените материали от посоченото в минималните изисквания на Образеца на офертата, в раздел</w:t>
            </w:r>
            <w:r>
              <w:rPr/>
              <w:t>„ТЕХНИЧЕСКО ПРЕДЛОЖЕНИЕ“.. Осигурява се достъп на всяко заинтересовано лице в работните дни от 09:00 – 16:00 часа и след предварително насрочена среща с лицето за контакт, посочено в раздел I.1) от Публичната покана. За всеки извършен оглед следва да се съставя протокол. С подписване на протокола за оглед Кандидатът се съгласява с условията на Възложителя. Лицата, поискали и на които е осигурен достъп до мястото на изпълнение на договора, ще се вписват в Регистър.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Times New Roman" w:hAnsi="Times New Roman" w:cs="Times New Roman"/>
                <w:color w:val="000000"/>
                <w:position w:val="9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szCs w:val="24"/>
                <w:lang w:val="bg-BG"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14"/>
        <w:gridCol w:w="822"/>
        <w:gridCol w:w="1134"/>
        <w:gridCol w:w="1824"/>
        <w:gridCol w:w="198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8"/>
                <w:sz w:val="22"/>
                <w:szCs w:val="22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8"/>
                <w:sz w:val="22"/>
                <w:szCs w:val="22"/>
              </w:rPr>
              <w:t>дейностите/ строителствот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мя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во /бр./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 цена в лева без ДДС (не се попълва при извършване на периодични доставки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4"/>
        <w:gridCol w:w="1383"/>
        <w:gridCol w:w="773"/>
        <w:gridCol w:w="967"/>
        <w:gridCol w:w="1795"/>
        <w:gridCol w:w="2032"/>
      </w:tblGrid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Топлинно изолиране на външни стени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, монтаж и демонтаж на инвентарно фасадно скеле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62,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Очукване и изкърпване на външна мазилка по външни стени и стрех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83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тополоизолационна система тип EPS , d= 12см (вкл. лепило, шпакловка с PVC мрежа, ъглови профили и крепежни елементи) в/у външни стени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11,7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полагане на EPS 3 см. , λ ˂ 0,032 W/mK за обръщане около прозорци от външната страна / вкл. лепило, шпакловка с мрежа, ъглови профили и финишно покритие  /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л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4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Полагане на цветна силикатна екстериорна мазилка (съгласно цветен проект) с едрина 2мм по външни топлоизолирани стени и страници, включително грундиран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11,7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I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Топлинно изолиране на покрив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ъбиране, пренасяне, натоварване, извозване и депониране на строителните отпадъц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8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емонтаж и последващ монтаж на ламаринено покритие на покрива , включително всички необходими закрепващи елемен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987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топлоизолация от XPS с обща дебелина 12 см. и λ≤0.033W/mK за полагане въргу покривната плоча  вкл. лепило , шпакловка с мрежа, дюбели , водооткапващи и ъглови профил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987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II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Довършителни дейности - вътр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Изкърпване мазилка по вътрешни страни на подменена дограма с ширина до 25 см, до 20% от линейната дължи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л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полагане на гипскартон с дебелина 12.5 мм за обръщане около прозорци от вътрешната страна , чкл. Лепило , шпакловка с мрежа, ъглови профили и финишно покрит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л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4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нови подпрозоръчни PVC поли от вътрешната страна на дограма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л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8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ъбиране , пренасяне, натоварване , извозване и депониране на строителни отпадъц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4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IV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Подмяна на догра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емонтаж на съществуваща дървена и метална догра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32,7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емонтаж на входни вра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7,03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PVC петкамерна дограма с троен стъклопакет, с едни нискоенергийно стъкло ( четири сезона ) с обобщен коефицент на топлопреминаване U ≤ 1.10 W/m2.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32,7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№</w:t>
            </w:r>
          </w:p>
        </w:tc>
        <w:tc>
          <w:tcPr>
            <w:tcW w:w="3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Описание на допустимите дей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Ед. Мярк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Коли- чество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врати - AL профил с прекъснат термомост с минимална ширина от 82 мм, остъклени с минимум троен   стъклопакет с едни нискоенергийно стъкло ( четири сезона ) с обобщен коефицент на топлопреминаване U ≤ 1.30 W/m2.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л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,1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врати - секционни , термоизолирани с обобщен коефицент на топлопреминаван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2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7,03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Обръщане отвътре на новомонтирана догра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4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V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Мярка по оползотворяване на енергия от възобновяем източник Фотоволтаична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Фотоволтаичен панел 460 Wp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9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Инвертор хибриден 12k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SMART MENEDGER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Табло АРС - комплексна доста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Табло DС - комплексна доста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оларен кабел SOLARFLEX®-X PV1-F 1x6.00 mm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65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7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агерия 10.2 kW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8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Заземителен проводник ПВ-А2 16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6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 FTP 4x2x0.5 mm2, cat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 SFTP 4x2x0.5 mm2, cat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 ШВПС 2х1.5 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 ШВПС 4х1.5 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 СВТ 3х1.5 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 СВТ 4х10 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PVC гофрирана тръба ф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7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PVC гофрирана тръба ф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7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PVC гофрирана тръба ф2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8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етално гофре с PVC изолация Ф14 ( вкл. крепежни елементи 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9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№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Описание на допустимите дей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Ед. Мярк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Коли- чество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Горещо поцинкована перфорирана кабелна скара с капак 50/100 мм ( включително крепежни елементи 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Укрепваща конструкция за соларна инсталац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ъбиране, пренасяне, натоварване, извозване и депониране на стари съоръжение и строителни отпадъц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V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Осветителна инсталац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емонтаж на осветителни тел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28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емонтаж на ключове /обикновени/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7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панелно светодиодно осветително тяло, за твърд таван, комплект с осветител тип LED-48W; с електронен баласт; с размери - 600/600/50мм, 4000K, IP-44; с блок за аварийно осветление;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светодиодно осветително тяло, LED-40W, L-1200мм,</w:t>
              <w:br/>
              <w:t>IP-4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3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светодиодно осветително тяло, LED-60W, L-1500мм,</w:t>
              <w:br/>
              <w:t>IP-4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6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евакуационно осветително тяло с LED осветители- 10W, за монтаж на стена, със степен на защита IP-33, с вградени акумулаторни батерии с автоматично включване и зареждане, за работа в евакуационен режим 1час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7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декоративна плафониера с осветител - LED-12W, 4000К, IP-4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8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луна за баня, комплект с осветител тип LED-5W; 4200ºК, IP-44;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7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прожекторно осветително тяло със светоизточник LED- 45W, IP-65, насочващо се, монтирано на фасада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ключ сериен за скрита инсталация, ІР-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7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изтегляне в PVC канал на проводник СВТ 3х1.5мм2 /за вентилаторите в санитарните възли/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PVC канал 20/20м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VI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Силова инсталац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изтегляне в PVC инстал. канал на проводник СВТ 5х10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 xml:space="preserve">Доставка и изтегляне в PVC инстал. канал на проводник СВТ 3х4мм2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4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 xml:space="preserve">Доставка и изтегляне в PVC инстал. канал на проводник СВТ 3х1.5мм2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9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изтегляне в PVC инстал. канал на проводник СВТ 5х16мм2 /за СТ-ОВК/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PVC инстал. кана 50/50м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Доставка и монтаж на PVC инстал. кана 20/20м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3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7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вързване на пров. към съоръжение с или без ухо със сечение 1.5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0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8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вързване на пров. към съоръжение с или без ухо със сечение 4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вързване на пров. към съоръжение с или без ухо със сечение 10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Свързване на пров. към съоръжение с или без ухо със сечение 16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Направа на суха разделка на кабел НН със сечение 2.5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4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Направа на суха разделка на кабел НН със сечение 4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8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Направа на суха разделка на кабел НН със сечение 10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Направа на суха разделка на кабел НН със сечение 16м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ІII. Профилактични изпит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Изпитване изолацията на кабелит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чч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Измерване съпротивлението на заземителит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чч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Проверка на съпротивлението на контур “фаза-нула”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чч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Проверка за наличие на верига между заземители и заземяеми елемен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чч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VII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GB"/>
              </w:rPr>
              <w:t>ОВи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лиматична с-ма външен агрегат мултисплит инвертор 27000Btu Q отопление = 4.35/10.7kW, Qохлажане=3.2-9.5kW Ефективност в режим охлаждане SEER: 6.31 - клас А++ Ефективност в режим отопление SCOP:</w:t>
              <w:br/>
              <w:t>3.98 - клас А Nel=3.5kW -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Тръбен път за климатична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7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№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Описание на допустимите дей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Ед. Мярк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Коли- чество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ондензна тръба PVC ф20х1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лиматична с-ма външен агрегат мултисплит инвертор 24000Btu</w:t>
              <w:br/>
              <w:t>Q отопление 3.35/10.3kW, Qохлаждане 3.2-9.5kW Ефективност в режим охлаждане SEER: 7.61 - клас А++ Ефективност в режим отопление SCOP:</w:t>
              <w:br/>
              <w:t>4.21 - клас А+ Nel=3.5kW -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лиматична с-ма външен агрегат VRV или VRF система. Мощност отопление 75kW и охлаждане 67.4kWNel=25kW - 38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Тръбен път за климатична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8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7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Разклонителен блок за вътрешни тела SU4A14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8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абелно дистанционно управле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ондензна тръба PVC ф20х1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6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лиматична с-ма външен агрегат мултисплит супер инвертор с Q отопление</w:t>
              <w:br/>
              <w:t>= 2.35/10.7kW, Qохлаждане=1.9-8.5kW Nel=3.0kW -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Тръбен път за климатична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ондензна тръба PVC ф20х1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лиматична с-ма външен агрегат мултисплит инвертор 27000Btu Q отопление = 4.35/10.7kW, Qохлажане=3.2-9.5kW Ефективност в режим охлаждане SEER: 6.31 - клас А++ Ефективност в режим отопление SCOP:</w:t>
              <w:br/>
              <w:t>3.98 - клас А Nel=3.5kW -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Тръбен път за климатична систем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8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Кондензна тръба PVC ф20х1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3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6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касетъчен тип за таванен монтаж VRV или VRF система. Мощност охлаждане:11,2kW. Мощност отопление:12,5kW Nel=0.078kW -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7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касетъчен тип за таванен монтаж VRV или VRF система. Мощност охлаждане:7,1kW. Мощност отопление:8,0kW Nel=0.028kW -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8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подов монтаж мулти сплит система 18 000 BTU Отдавана мощност на охлаждане (Мин./Ном./Макс) 1.4 / 5.0 / 5.4 kW</w:t>
              <w:br/>
              <w:t>Отдавана мощност на отопление (Мин./Ном./Макс) 1.4 / 5.8 / 6.2 kW SEER (коефициент на сезонна ефективност в режим на охлаждане) 7.2 SCOP (коефициент на сезонна ефективност в режим на отопление) 4.26 Nel=0.028kW - 220V - инверторен климати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2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19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подов монтаж мулти сплит система 9 000 BTU Отдавана мощност на охлаждане (Мин./Ном./Макс) 1.4 / 2.4 / 3.5 kW Отдавана мощност на отопление (Мин./Ном./Макс) 1.3 / 3.4 / 4.7 kW SEER (коефициент на сезонна ефективност в режим на охлаждане) 8.64 SCOP (коефициент на сезонна ефективност в режим на отопление) 4.7 Nel=0.028kW - 220V - инверторен климати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№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Описание на допустимите дей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Ед. Мярка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Коли- чество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7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0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подов монтаж мулти сплит система 12 000 BTU Отдавана мощност на охлаждане (Мин./Ном./Макс) 1.4 / 3.4 / 4.4 kW Отдавана мощност на отопление (Мин./Ном./Макс) 1.4 / 4.5 / 5.8 kW SEER (коефициент на сезонна ефективност в режим на охлаждане) 8.19 SCOP (коефициент на сезонна ефективност в режим на отопление) 4.68 Nel=0.028kW - 220V- инверторен климати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6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17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1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стенен монтаж мулти сплит система 18 000 BTU Отдавана мощност на охлаждане (Мин./Ном./Макс) 1.7 / 5.0 / 5.3 kW Отдавана мощност на отопление (Мин./Ном./Макс) 1.7 / 5.8 / 6.5 kW SEER (коефициент на сезонна ефективност в режим на охлаждане) 7.8 SCOP (коефициент на сезонна ефективност в режим на отопление) 4.8 Nel=0.028kW - 220V - Хиперинверторен климатик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2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Вътрешно тяло за стенен монтаж мулти сплит система 12 000 BTU Отдавана мощност на охлаждане (Мин./Ном./Макс) 1.4 / 3.4 / 4.0 kW Отдавана мощност на отопление (Мин./Ном./Макс) 1.4 / 4.0 / 5.2 kW SEER (коефициент на сезонна ефективност в режим на охлаждане) 8.65 SCOP (коефициент на сезонна ефективност в режим на отопление) 5.1</w:t>
              <w:br/>
              <w:t>Nel=0.028kW - 220V - Хиперинверторен климатикМакс. дебит - 1350 m3/h ; Nel - 75W. Вентилация тоалетн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3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Oсов вентилатор за баня с възвратна клапа Q=90m³/h, P=20W, 220V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7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4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 xml:space="preserve">Вентилационна решетка за кръгъл въздуховод 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GB"/>
              </w:rPr>
              <w:t>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бр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4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25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 xml:space="preserve">Кръгла тръба от поцинкована ламарина тип "Spiro" 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GB"/>
              </w:rPr>
              <w:t>∅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00 х 0,5м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м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GB"/>
              </w:rPr>
              <w:t>15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GB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0"/>
          <w:lang w:val="bg-BG" w:eastAsia="en-US"/>
        </w:rPr>
        <w:t>Авансово плащане в размер на 30% от общата цена за строителство, дължимо в срок до 60 календарни дни след подписване на договор, уведомление за стартиране на изпълнението от Възложителя към Изпълнителя и издаване на фактура.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0"/>
          <w:lang w:val="bg-BG" w:eastAsia="en-US"/>
        </w:rPr>
      </w:pPr>
      <w:r>
        <w:rPr>
          <w:rFonts w:cs="Times New Roman" w:ascii="Times New Roman" w:hAnsi="Times New Roman"/>
          <w:sz w:val="24"/>
          <w:szCs w:val="20"/>
          <w:lang w:val="bg-BG" w:eastAsia="en-US"/>
        </w:rPr>
        <w:t>Окончателно плащане в размер на 70% от общата цена за строителство, дължимо в срок до 60 календарни дни при кумулативно изпълнение на следните условия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0"/>
          <w:lang w:val="bg-BG" w:eastAsia="en-US"/>
        </w:rPr>
      </w:pPr>
      <w:r>
        <w:rPr>
          <w:rFonts w:cs="Times New Roman" w:ascii="Times New Roman" w:hAnsi="Times New Roman"/>
          <w:sz w:val="24"/>
          <w:szCs w:val="20"/>
          <w:lang w:val="bg-BG" w:eastAsia="en-US"/>
        </w:rPr>
        <w:t>надлежно подписан от страните Окончателен приемо-предавателен протокол за завършени и приети, без забележки от страна на Възложителя, СМР;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bg-BG" w:eastAsia="en-US"/>
        </w:rPr>
        <w:t>декларации за съответствие и сертификат за произходи и качество на вложените материали, отговарящи по съдържание и вид на изискванията на приложимото законодателство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0"/>
          <w:lang w:val="bg-BG" w:eastAsia="en-US"/>
        </w:rPr>
      </w:pPr>
      <w:r>
        <w:rPr>
          <w:rFonts w:cs="Times New Roman" w:ascii="Times New Roman" w:hAnsi="Times New Roman"/>
          <w:sz w:val="24"/>
          <w:szCs w:val="20"/>
          <w:lang w:val="bg-BG" w:eastAsia="en-US"/>
        </w:rPr>
        <w:t>гаранционни карти (сертификати), инструкции и други във връзка с гаранцията на влаганите материали и извършените СМР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0"/>
          <w:lang w:val="bg-BG" w:eastAsia="en-US"/>
        </w:rPr>
      </w:pPr>
      <w:r>
        <w:rPr>
          <w:rFonts w:cs="Times New Roman" w:ascii="Times New Roman" w:hAnsi="Times New Roman"/>
          <w:sz w:val="24"/>
          <w:szCs w:val="20"/>
          <w:lang w:val="bg-BG" w:eastAsia="en-US"/>
        </w:rPr>
        <w:t>фактура, издадена съгласно изискванията на данъчното законодателств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0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</w:t>
      </w:r>
      <w:r>
        <w:rPr>
          <w:rFonts w:cs="Times New Roman" w:ascii="Times New Roman" w:hAnsi="Times New Roman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Cs w:val="24"/>
        </w:rPr>
        <w:t>КСС по образец /образец 1/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Каммартон България ЕООД и при никакви обстоятелства не може да се приема, че този документ отразява официалното становище на Европейския съюз и Министерство на регионалното развитие и благоустройство.</w:t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ози документ е създаден с финансовата подкрепа на Европейския съюз – NextGenerationEU. Цялата отговорност за съдържанието на документа се носи от Каммартон България ЕООД и при никакви обстоятелства не може да се приема, че този документ отразява официалното становище на Европейския съюз и Министерство на регионалното развитие и благоустройство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58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BodyTextChar">
    <w:name w:val="Body Text Char"/>
    <w:qFormat/>
    <w:rPr>
      <w:rFonts w:ascii="Arial Narrow" w:hAnsi="Arial Narrow" w:eastAsia="Times New Roman" w:cs="Arial Narrow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2" w:after="0"/>
      <w:ind w:left="144" w:hanging="0"/>
    </w:pPr>
    <w:rPr>
      <w:rFonts w:ascii="Arial Narrow" w:hAnsi="Arial Narrow" w:eastAsia="Times New Roman" w:cs="Arial Narrow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5:34:00Z</dcterms:created>
  <dc:creator>a.toteva</dc:creator>
  <dc:description/>
  <cp:keywords/>
  <dc:language>en-US</dc:language>
  <cp:lastModifiedBy>Miglena</cp:lastModifiedBy>
  <cp:lastPrinted>2011-03-22T17:11:00Z</cp:lastPrinted>
  <dcterms:modified xsi:type="dcterms:W3CDTF">2025-08-08T13:20:00Z</dcterms:modified>
  <cp:revision>24</cp:revision>
  <dc:subject/>
  <dc:title>№………</dc:title>
</cp:coreProperties>
</file>